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7"/>
        <w:gridCol w:w="3813"/>
        <w:gridCol w:w="1284"/>
        <w:gridCol w:w="2078"/>
      </w:tblGrid>
      <w:tr>
        <w:trPr>
          <w:trHeight w:val="565" w:hRule="atLeast"/>
        </w:trPr>
        <w:tc>
          <w:tcPr>
            <w:tcW w:w="6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</w:tc>
      </w:tr>
      <w:tr>
        <w:trPr>
          <w:trHeight w:val="40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de la unidad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GB"/>
        </w:rPr>
      </w:pPr>
      <w:r>
        <w:rPr>
          <w:b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7945</wp:posOffset>
                </wp:positionV>
                <wp:extent cx="6114415" cy="570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body"/>
                              <w:shd w:fill="FFFFFF" w:val="clear"/>
                              <w:rPr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s-ES_tradnl"/>
                              </w:rPr>
                              <w:t>¿Cómo podemos desarrollar nuestro oído a través de las audiciones?, ¿Cómo podemos desarrollar nuestra apreciación auditiva?, ¿De qué manera el lenguaje musical nos habla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  <w:lang w:val="es-C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44.9pt;mso-wrap-distance-left:9.05pt;mso-wrap-distance-right:9.05pt;mso-wrap-distance-top:0pt;mso-wrap-distance-bottom:0pt;margin-top:5.35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Tablebody"/>
                        <w:shd w:fill="FFFFFF" w:val="clear"/>
                        <w:rPr>
                          <w:sz w:val="22"/>
                          <w:szCs w:val="22"/>
                          <w:lang w:val="es-CO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  <w:lang w:val="es-ES_tradnl"/>
                        </w:rPr>
                        <w:t>¿Cómo podemos desarrollar nuestro oído a través de las audiciones?, ¿Cómo podemos desarrollar nuestra apreciación auditiva?, ¿De qué manera el lenguaje musical nos habla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  <w:lang w:val="es-CO"/>
                        </w:rPr>
                      </w:pPr>
                      <w:r>
                        <w:rPr>
                          <w:sz w:val="22"/>
                          <w:szCs w:val="22"/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Task/ La actividad de evaluació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/>
              <w:t>Los alumnos escogerán una canción o tema de la música que más los identifique, harán una reflexión sobre lo que esta muestra expresa para ellos  y por medio de él desarrollaran un taller auditivo-práctico de los elementos musicales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s de éxito (indicadores de logro)/ Success crite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67970</wp:posOffset>
                </wp:positionV>
                <wp:extent cx="6114415" cy="1181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El alumno deberá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comprender y reconocer las diferentes conceptos básicos de la música en el contexto del análisis auditiv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describir y descubrir el mensaje de la música y la importancia de la creación musical.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reflexionar sobre la importancia de la música y la relación que tiene con el ser humano.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desarrollar destrezas del oído musical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 adquirir dominio rítmico y melódico en la ejecución musical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adquirirá destrezas en organización, participación y presentación escrita y oral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3.05pt;mso-wrap-distance-left:9.05pt;mso-wrap-distance-right:9.05pt;mso-wrap-distance-top:0pt;mso-wrap-distance-bottom:0pt;margin-top:21.1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El alumno deberá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comprender y reconocer las diferentes conceptos básicos de la música en el contexto del análisis auditivo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describir y descubrir el mensaje de la música y la importancia de la creación musical.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reflexionar sobre la importancia de la música y la relación que tiene con el ser humano.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desarrollar destrezas del oído musical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 adquirir dominio rítmico y melódico en la ejecución musical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adquirirá destrezas en organización, participación y presentación escrita y oral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lexión del alumno/ Student ref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94945</wp:posOffset>
                </wp:positionV>
                <wp:extent cx="6114415" cy="1548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21.95pt;mso-wrap-distance-left:9.05pt;mso-wrap-distance-right:9.05pt;mso-wrap-distance-top:0pt;mso-wrap-distance-bottom:0pt;margin-top:15.35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ntarios del profesor/ Teacher’s comment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333375</wp:posOffset>
                </wp:positionV>
                <wp:extent cx="6114415" cy="1174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2.45pt;mso-wrap-distance-left:9.05pt;mso-wrap-distance-right:9.05pt;mso-wrap-distance-top:0pt;mso-wrap-distance-bottom:0pt;margin-top:26.2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36"/>
          <w:szCs w:val="36"/>
        </w:rPr>
      </w:pPr>
      <w:r>
        <w:rPr>
          <w:rFonts w:cs="MyriadPro-Bold" w:ascii="MyriadPro-Bold" w:hAnsi="MyriadPro-Bold"/>
          <w:b/>
          <w:bCs/>
          <w:sz w:val="36"/>
          <w:szCs w:val="36"/>
        </w:rPr>
        <w:t>GRADO NOVENO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36"/>
          <w:szCs w:val="36"/>
        </w:rPr>
      </w:pPr>
      <w:r>
        <w:rPr>
          <w:rFonts w:cs="MyriadPro-Bold" w:ascii="MyriadPro-Bold" w:hAnsi="MyriadPro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Criterio A: Conocimiento y comprensión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conozcan y comprendan los conceptos musicales estudiado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conocer y comprender la base teórica de Los elementos y conceptos musicales estudiado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utilizar terminología propia de la asignatura para comunicar una conciencia estética y crítica al analizar las muestras musicale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</w:rPr>
                    <w:t>comprender cómo los cambios históricos y las perspectivas culturales han dado forma a la música</w:t>
                  </w:r>
                  <w:r>
                    <w:rPr/>
                    <w:t xml:space="preserve">  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5"/>
                    <w:gridCol w:w="6335"/>
                  </w:tblGrid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</w:p>
                    </w:tc>
                  </w:tr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ha adquirido un conocimiento teóric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imit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scas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omprensión del tema en cuestión.</w:t>
                        </w:r>
                      </w:p>
                    </w:tc>
                  </w:tr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ha adquirido un conocimiento teóric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lemen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muestra una comprens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básic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ema en cuestión. Utiliz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lgu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terminología específica de la asignatura para comunicar una conciencia crítica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muestra una comprens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mpli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ema en cuestión, y aplica su conocimiento teórico y la terminología específica de la asignatura pa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r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lgunos aspectos complejos de los materiales estudiado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to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omprensión del tema en cuestión. Aplic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n confianz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u conocimiento teórico y la terminología específica de la asignatura pa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r clarament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los aspectos complejos de los materiales estudiado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para este criterio podrían ser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resentaciones orale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textos escrito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incluyendo el cuaderno de trabaj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B: Desarrollo de habilidades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apliquen sus conocimientos, comprensión, destrezas y estrategias para analizar, identificar e interpretar sus hallazgos en la presentación del proyecto.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 incluye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planificar y organizarse eficazmente para definir y establecer metas, negociar y tomar decisione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xperimentar a través de actividades espontáneas y planead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legir formas adecuadas para la expresión de ideas, pensamientos de manera creativ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demostrar una variedad de técnicas y destrez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ncontrar soluciones originales e imaginativ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val="es-ES_tradn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s-ES_tradnl"/>
                    </w:rPr>
                    <w:t>presentar trabajos por medio de representaciones o exposiciones formales o informales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04"/>
                    <w:gridCol w:w="6466"/>
                  </w:tblGrid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apac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im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para usar destrezas y estrategias. La obra es de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baj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alidad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apac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lemen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para usar destrezas y estrategias. La ob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lega a materializars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 xml:space="preserve">muestra cierto dominio </w:t>
                        </w:r>
                        <w:r>
                          <w:rPr>
                            <w:rFonts w:eastAsia="Times New Roman" w:cs="Verdana" w:ascii="Verdana" w:hAnsi="Verdana"/>
                            <w:bCs/>
                            <w:sz w:val="17"/>
                            <w:szCs w:val="17"/>
                            <w:lang w:val="es-ES_tradnl"/>
                          </w:rPr>
                          <w:t>en las herramientas musicale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aplica las destrezas y estrategias necesarias para producir la materialización del proyecto terminado a través de la cual muestra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ominio adecu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s herramientas musicale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es mu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mpetent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la aplicación de destrezas y estrategias necesarias para la materialización del proyecto en la cual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reativ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omini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>en las herramientas musical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para este criterio se centrarán 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>el proyecto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 xml:space="preserve"> acabado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 xml:space="preserve">, el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cuaderno de trabajo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 xml:space="preserve"> 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la observación en el aula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C: Pensamiento Creativo</w:t>
      </w:r>
    </w:p>
    <w:p>
      <w:pPr>
        <w:pStyle w:val="Normal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reflexionen sobre los temas y cuestiones que han encontrado durante el curso, y evalúen el desarrollo y los procesos creativo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utilizar un cuaderno de trabajo a lo largo del proceso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reflexionar sobre el proyecto, para apoyar y promover el desarrollo creativo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utilizar comentarios y opiniones sobre obras musicales para apoyar el desarrollo creativo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9"/>
                    <w:gridCol w:w="6541"/>
                  </w:tblGrid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reflexiona sobre los temas y procesos e incorpora comentarios de mane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muy lim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. Realiza una evaluac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rudimentari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su nivel de competencia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Al alumno le resulta difícil incorporar comentarios en su trabajo.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roporciona una valor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su desarrollo, además de evaluar los temas y las cuestiones, pero puede que algunos aspectos de esta valorac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no sean realistas o estén incompleto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reflexio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obre los temas y cuestiones e incorpora comentarios en su trabajo. Proporciona una evaluación de su desarrollo y del proceso de trabajo que incluye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preciación de la cal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rabajo terminado y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s áreas susceptibles de mejora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una respuesta med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 los comentarios. Reflexiona y evalúa a fondo su desarrollo y el proceso de trabajo. Esta evaluación incluye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nálisis minucios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 calidad del trabajo terminad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 información detallada acerca de las mejora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que pueden hacer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son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resentaciones orale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 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asajes escrito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de los cuadernos de trabajo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se deberán centrar en la capacidad del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alumno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para reflexionar y evaluar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D: Respu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desarrollen una conciencia musical, cultural y crítica, y una actitud de compromiso para con las artes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mostrar sensibilidad hacia la propia cultura y hacia otras diferente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pedir y aceptar las opiniones de otro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mostrar automotivación, iniciativa y voluntad de correr riesgos artístico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</w:rPr>
                    <w:t>apoyar y animar a los compañeros para crear un ambiente de trabajo positivo.</w:t>
                  </w:r>
                  <w:r>
                    <w:rPr/>
                    <w:t xml:space="preserve"> 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7"/>
                    <w:gridCol w:w="6213"/>
                  </w:tblGrid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lang w:val="es-ES_tradnl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  <w:lang w:val="es-ES_tradnl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lang w:val="es-ES_tradnl"/>
                          </w:rPr>
                          <w:t>de logro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participa hasta cierto punto en actividades asociadas con la tarea, sin embargo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oco interé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mpromiso person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el trabajo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articip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algunas actividades asociadas con la tarea y muestra ciert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utodiscipli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motiv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el trabajo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está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totalmente dedic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l trabajo, y muestra una disposición 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esarrollar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u potencial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lto nive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interés y compromiso personal en el trabajo, y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niciativa, entusiasm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edic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</w:rPr>
                    <w:t>Nota: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szCs w:val="17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</w:rPr>
                    <w:t xml:space="preserve">Los niveles de logro reflejan un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</w:rPr>
                    <w:t>juicio holístico</w:t>
                  </w:r>
                  <w:r>
                    <w:rPr>
                      <w:rFonts w:eastAsia="Times New Roman" w:cs="Verdana" w:ascii="Verdana" w:hAnsi="Verdana"/>
                      <w:sz w:val="17"/>
                    </w:rPr>
                    <w:t> del grado en el que las cualidades mencionadas anteriormente se hacen evidentes en los procesos artísticos, en la materialización final del proyecto en cuestión y en el trabajo de reflexión en que éstos se apoyan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4035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Verdana">
    <w:charset w:val="00"/>
    <w:family w:val="swiss"/>
    <w:pitch w:val="variable"/>
  </w:font>
  <w:font w:name="MyriadPro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/>
    </w:pPr>
    <w:r>
      <w:rPr/>
      <w:t>CE-GE-FT-96</w:t>
      <w:tab/>
      <w:t>Versión 3</w:t>
      <w:tab/>
      <w:t>Edición Ag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cs="Arial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18:00Z</dcterms:created>
  <dc:creator>Geoffry Watson</dc:creator>
  <dc:description/>
  <cp:keywords/>
  <dc:language>en-US</dc:language>
  <cp:lastModifiedBy>USuario</cp:lastModifiedBy>
  <cp:lastPrinted>2011-08-22T14:20:00Z</cp:lastPrinted>
  <dcterms:modified xsi:type="dcterms:W3CDTF">2014-10-01T01:08:00Z</dcterms:modified>
  <cp:revision>6</cp:revision>
  <dc:subject/>
  <dc:title/>
</cp:coreProperties>
</file>